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Sztum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Sienkiewicza 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-400 Sztum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Zakup nowego średniego samochodu ratowniczo – gaśniczego z funkcją dostarczania wody do celów bytow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Sztum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 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TextBody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Komenda Powiatowa Państwowej Straży Pożarnej w Sztumie</w:t>
      <w:tab/>
      <w:tab/>
      <w:t xml:space="preserve">Znak sprawy: </w:t>
    </w:r>
    <w:r>
      <w:rPr>
        <w:sz w:val="16"/>
        <w:szCs w:val="16"/>
      </w:rPr>
      <w:t>ZP.271.1.2025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01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5-10-22T12:09:00Z</dcterms:modified>
  <cp:revision>4</cp:revision>
  <dc:subject/>
  <dc:title/>
</cp:coreProperties>
</file>